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7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8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й на условно разрешенный вид использования земельных участков в поселке Моховая падь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земельного управления (вх. 1020з от 05.02.2014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31 июля 2014 года публичные слушания по вопросу предоставления разрешений на условно разрешенный вид использования 3-х земельных участков (29 кв.м каждый), рассмотренных комиссией по выбору земельных участков для строительства объектов капитального строительства на территории города Благовещенска, предлагаемых к формированию в территориальной зоне многоэтажной жилой застройки (Ж-3), в поселке Моховая падь города Благовещенска – для размещения гаражей, для целей, не связанных с осуществлением предпринимательской деятель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1 июля 2014 года, заключения о результатах публичных слушаний – 08 августа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          07 августа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6-27T15:39:00Z</cp:lastPrinted>
  <dcterms:modified xsi:type="dcterms:W3CDTF">2014-07-13T23:22:00Z</dcterms:modified>
  <cp:revision>16</cp:revision>
  <dc:subject/>
  <dc:title>ГЛАВА МУНИЦИПАЛЬНОГО ОБРАЗОВАНИЯ </dc:title>
</cp:coreProperties>
</file>